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Melia dubia Cav.: Insights from Natural Populations in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ank you for the opportunity to review this manuscript. The study addresses an important topic related to the genetic diversity and structure of Melia dubia populations; however, several revisions are necessary to improve the scientific clarity, methodological rigor, and overall presentation of the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version contains several non-academic and subjective expressions such as “earned wide fame” and “apparent monetary benefits,” which should be avoided in scientific writing. Additionally, there is tense inconsistency throughout the abstract; most of the narrative should be in the past tense, yet present tense appears (e.g., “are being examined”), which disrupts the flow and clarity. Furthermore, abbreviations like WG and NP are introduced without explanation. All abbreviations should be clearly defined at first mention, even with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the revis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stract</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current version contains several non-academic and subjective expressions such as “earned wide fame” and “apparent monetary benefits,” which should be avoided in scientific writing. Additionally, there is tense inconsistency throughout the abstract; most of the narrative should be in the past tense, yet present tense appears (e.g., “are being examined”), which disrupts the flow and clarity. Furthermore, abbreviations like WG and NP are introduced without explanation. All abbreviations should be clearly defined at first mention, even within the abs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oduction</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 xml:space="preserve">The introduction presents relevant background, but the logical flow between paragraphs is weak. For example, the discussion on the importance of genetic diversity is followed abruptly by a detailed description of the economic uses of Melia dubia, without a proper transitional sentence. </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A transitional sentence at the beginning could help contextualize the role of molecular markers in plant diversity studies. For instance:</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Molecular markers play a crucial role in the genetic assessment and conservation of plant germplasm (Toprak et al., 2023; Coskun and Gulsen, 2024; Coskun, 2025).”</w:t>
            </w:r>
          </w:p>
          <w:p>
            <w:pPr>
              <w:pStyle w:val="Normal"/>
              <w:ind w:left="360" w:hanging="0"/>
              <w:jc w:val="both"/>
              <w:rPr>
                <w:rFonts w:ascii="Arial" w:hAnsi="Arial" w:cs="Arial"/>
                <w:sz w:val="20"/>
                <w:szCs w:val="20"/>
              </w:rPr>
            </w:pPr>
            <w:r>
              <w:rPr>
                <w:rFonts w:cs="Arial" w:ascii="Arial" w:hAnsi="Arial"/>
                <w:sz w:val="20"/>
                <w:szCs w:val="20"/>
              </w:rPr>
              <w:t>https://doi.org/10.55257/ethabd.1247106</w:t>
            </w:r>
          </w:p>
          <w:p>
            <w:pPr>
              <w:pStyle w:val="Normal"/>
              <w:ind w:left="360" w:hanging="0"/>
              <w:jc w:val="both"/>
              <w:rPr>
                <w:rFonts w:ascii="Arial" w:hAnsi="Arial" w:cs="Arial"/>
                <w:sz w:val="20"/>
                <w:szCs w:val="20"/>
              </w:rPr>
            </w:pPr>
            <w:r>
              <w:rPr>
                <w:rFonts w:cs="Arial" w:ascii="Arial" w:hAnsi="Arial"/>
                <w:sz w:val="20"/>
                <w:szCs w:val="20"/>
              </w:rPr>
              <w:t>https://doi.org/10.17221/5/2023-HORTSCI</w:t>
            </w:r>
          </w:p>
          <w:p>
            <w:pPr>
              <w:pStyle w:val="Normal"/>
              <w:ind w:left="360" w:hanging="0"/>
              <w:jc w:val="both"/>
              <w:rPr>
                <w:rFonts w:ascii="Arial" w:hAnsi="Arial" w:cs="Arial"/>
                <w:sz w:val="20"/>
                <w:szCs w:val="20"/>
              </w:rPr>
            </w:pPr>
            <w:r>
              <w:rPr>
                <w:rFonts w:cs="Arial" w:ascii="Arial" w:hAnsi="Arial"/>
                <w:sz w:val="20"/>
                <w:szCs w:val="20"/>
              </w:rPr>
              <w:t>https://doi.org/10.3390/horticulturae11020193</w:t>
            </w:r>
          </w:p>
          <w:p>
            <w:pPr>
              <w:pStyle w:val="Normal"/>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 xml:space="preserve">Furthermore, the justification for using RAPD markers is superficial. Please elaborate on the rationale for selecting this marker system and briefly mention its limitations, especially when compared to more recent or combined marker systems (e.g., SSR, SNP). </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 xml:space="preserve">There is also geographical ambiguity in the expression “South Gujarat, near the northernmost tip of the Western Ghats.” This needs clarification as it may confuse readers unfamiliar with the reg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terials and Methods</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 xml:space="preserve">The sampling strategy needs more scientific rigor. Selecting individuals based on “good phenotypic characteristics” is highly subjective; the criteria should be quantified or at least justified statistically. </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primer sequences, total number of primers used, and reasons for their selection are not provided. These are critical omissions. The formula presented for PIC calculation contains typographical and mathematical errors and should be corrected.</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Phrasing such as “put onto a 1.8 per cent (w/v) agarose gel with 4 µl ethidium bromide…” is overly informal and reads more like a lab protocol than a scientific manuscript. Please revise to match the tone of academic wri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ults and Discussion</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The Results and Discussion section lacks a clear boundary between the two components. Much of the discussion simply reiterates the results without deeper analysis or integration with existing literature.</w:t>
            </w:r>
          </w:p>
          <w:p>
            <w:pPr>
              <w:pStyle w:val="ListParagraph"/>
              <w:numPr>
                <w:ilvl w:val="0"/>
                <w:numId w:val="4"/>
              </w:numPr>
              <w:spacing w:lineRule="auto" w:line="256" w:before="0" w:after="160"/>
              <w:contextualSpacing/>
              <w:jc w:val="both"/>
              <w:rPr/>
            </w:pPr>
            <w:r>
              <w:rPr>
                <w:rFonts w:cs="Arial" w:ascii="Arial" w:hAnsi="Arial"/>
                <w:sz w:val="20"/>
                <w:szCs w:val="20"/>
              </w:rPr>
              <w:t>While references to figures and tables are made, the interpretation of the data is often superficial or speculative. For instance, “Fig. 4 showed enforcement of the conclusion” is unclear and unscientific. Avoid such phrases and focus on specific, data-driven interpretations.</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There is no critical discussion on the well-known limitations of RAPD markers, such as poor reproducibility and dominance. These issues must be acknowledged to appropriately contextualize the results.</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In the AMOVA results, the p-value is reported as “p &gt; 0.001,” which is likely a typographical err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jc w:val="both"/>
              <w:rPr>
                <w:rFonts w:ascii="Arial" w:hAnsi="Arial" w:eastAsia="Calibri" w:cs="Arial"/>
                <w:bCs/>
                <w:kern w:val="2"/>
                <w:sz w:val="20"/>
                <w:szCs w:val="20"/>
                <w:lang w:val="en-IN"/>
              </w:rPr>
            </w:pPr>
            <w:r>
              <w:rPr>
                <w:rFonts w:eastAsia="Calibri" w:cs="Arial" w:ascii="Arial" w:hAnsi="Arial"/>
                <w:bCs/>
                <w:kern w:val="2"/>
                <w:sz w:val="20"/>
                <w:szCs w:val="20"/>
                <w:lang w:val="en-IN"/>
              </w:rPr>
              <w:t>Thank you for your insightful review. We appreciate the constructive feedback provided.</w:t>
            </w:r>
          </w:p>
          <w:p>
            <w:pPr>
              <w:pStyle w:val="Normal"/>
              <w:spacing w:lineRule="auto" w:line="252"/>
              <w:jc w:val="both"/>
              <w:rPr>
                <w:rFonts w:ascii="Arial" w:hAnsi="Arial" w:eastAsia="Calibri" w:cs="Arial"/>
                <w:bCs/>
                <w:kern w:val="2"/>
                <w:sz w:val="20"/>
                <w:szCs w:val="20"/>
                <w:lang w:val="en-IN"/>
              </w:rPr>
            </w:pPr>
            <w:r>
              <w:rPr>
                <w:rFonts w:eastAsia="Calibri" w:cs="Arial" w:ascii="Arial" w:hAnsi="Arial"/>
                <w:bCs/>
                <w:kern w:val="2"/>
                <w:sz w:val="20"/>
                <w:szCs w:val="20"/>
                <w:lang w:val="en-IN"/>
              </w:rPr>
              <w:t>Based on your suggestions, we have revised the manuscript accordingly. Below, we have highlighted the revised section as per your recommendation:</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Calibri" w:cs="Arial" w:ascii="Arial" w:hAnsi="Arial"/>
                <w:bCs/>
                <w:kern w:val="2"/>
                <w:sz w:val="20"/>
                <w:szCs w:val="20"/>
                <w:lang w:val="en-IN"/>
              </w:rPr>
              <w:t>If you have any further suggestions or concerns, please do not hesitate to let us know. We look forward to your feedback on the revised version.</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6:58:00Z</dcterms:created>
  <dc:creator>anonymous</dc:creator>
  <dc:description/>
  <cp:keywords/>
  <dc:language>en-US</dc:language>
  <cp:lastModifiedBy>SDI PC New 16</cp:lastModifiedBy>
  <dcterms:modified xsi:type="dcterms:W3CDTF">2025-08-07T10: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